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39418764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447686155"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